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453390</wp:posOffset>
            </wp:positionV>
            <wp:extent cx="585470" cy="685165"/>
            <wp:effectExtent l="0" t="0" r="0" b="0"/>
            <wp:wrapTight wrapText="bothSides">
              <wp:wrapPolygon edited="0">
                <wp:start x="-347" y="0"/>
                <wp:lineTo x="-347" y="10495"/>
                <wp:lineTo x="346" y="14097"/>
                <wp:lineTo x="4947" y="18897"/>
                <wp:lineTo x="8142" y="20997"/>
                <wp:lineTo x="8490" y="20997"/>
                <wp:lineTo x="12387" y="20997"/>
                <wp:lineTo x="12744" y="20997"/>
                <wp:lineTo x="16286" y="18897"/>
                <wp:lineTo x="20175" y="14393"/>
                <wp:lineTo x="21600" y="9895"/>
                <wp:lineTo x="21600" y="0"/>
                <wp:lineTo x="-34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0995</wp:posOffset>
            </wp:positionH>
            <wp:positionV relativeFrom="paragraph">
              <wp:posOffset>-453390</wp:posOffset>
            </wp:positionV>
            <wp:extent cx="586740" cy="685165"/>
            <wp:effectExtent l="0" t="0" r="0" b="0"/>
            <wp:wrapTight wrapText="bothSides">
              <wp:wrapPolygon edited="0">
                <wp:start x="-346" y="0"/>
                <wp:lineTo x="-346" y="20996"/>
                <wp:lineTo x="21600" y="20996"/>
                <wp:lineTo x="21600" y="0"/>
                <wp:lineTo x="-346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-453390</wp:posOffset>
            </wp:positionV>
            <wp:extent cx="577215" cy="685165"/>
            <wp:effectExtent l="0" t="0" r="0" b="0"/>
            <wp:wrapTight wrapText="bothSides">
              <wp:wrapPolygon edited="0">
                <wp:start x="-1895" y="0"/>
                <wp:lineTo x="-1895" y="32957"/>
                <wp:lineTo x="134276" y="32957"/>
                <wp:lineTo x="134276" y="0"/>
                <wp:lineTo x="-1895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83868" b="3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735</wp:posOffset>
                </wp:positionH>
                <wp:positionV relativeFrom="paragraph">
                  <wp:posOffset>-453390</wp:posOffset>
                </wp:positionV>
                <wp:extent cx="1537335" cy="1028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SSACHUSET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 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81pt;mso-wrap-distance-left:9.05pt;mso-wrap-distance-right:9.05pt;mso-wrap-distance-top:0pt;mso-wrap-distance-bottom:0pt;margin-top:-35.7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SSACHUSETTS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NERAL HOSPI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-454025</wp:posOffset>
                </wp:positionV>
                <wp:extent cx="1943100" cy="685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RVARD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DICAL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Gill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35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 xml:space="preserve">ARVARD </w:t>
                      </w:r>
                      <w:r>
                        <w:rPr>
                          <w:sz w:val="25"/>
                          <w:szCs w:val="25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EDICAL </w:t>
                      </w:r>
                      <w:r>
                        <w:rPr>
                          <w:sz w:val="25"/>
                          <w:szCs w:val="25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>CHOOL</w:t>
                      </w:r>
                    </w:p>
                    <w:p>
                      <w:pPr>
                        <w:pStyle w:val="Normal"/>
                        <w:rPr>
                          <w:rFonts w:cs="Gill Sans"/>
                          <w:sz w:val="20"/>
                          <w:szCs w:val="20"/>
                        </w:rPr>
                      </w:pPr>
                      <w:r>
                        <w:rPr>
                          <w:rFonts w:cs="Gill San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-453390</wp:posOffset>
                </wp:positionV>
                <wp:extent cx="1714500" cy="5715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SPAUL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HABILITATION HOSPI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35.7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SPAULD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HABILITATION HOSPITA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130</wp:posOffset>
                </wp:positionH>
                <wp:positionV relativeFrom="paragraph">
                  <wp:posOffset>102235</wp:posOffset>
                </wp:positionV>
                <wp:extent cx="6629400" cy="0"/>
                <wp:effectExtent l="635" t="5080" r="0" b="5080"/>
                <wp:wrapNone/>
                <wp:docPr id="7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8.05pt" to="490.05pt,8.0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100</wp:posOffset>
                </wp:positionV>
                <wp:extent cx="2628900" cy="342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  <w:szCs w:val="22"/>
                              </w:rPr>
                              <w:t>Felipe Fregni, M.D., Ph.D., M.P.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2"/>
                          <w:szCs w:val="22"/>
                        </w:rPr>
                        <w:t>Felipe Fregni, M.D., Ph.D., M.P.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835</wp:posOffset>
                </wp:positionH>
                <wp:positionV relativeFrom="paragraph">
                  <wp:posOffset>202565</wp:posOffset>
                </wp:positionV>
                <wp:extent cx="1943100" cy="8001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 xml:space="preserve">Director, CME Principles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Practice of Clinical Resear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International Clinical Research Training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5.9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 xml:space="preserve">Director, CME Principles and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Practice of Clinical Resear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International Clinical Research Training Progra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202565</wp:posOffset>
                </wp:positionV>
                <wp:extent cx="2857500" cy="8001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Director, Laboratory of Neuromodulati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Department of Physical Medicine &amp; Rehabilitati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 xml:space="preserve">Spaulding Rehabilitation Hospital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Massachusetts General Hospi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5.9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Director, Laboratory of Neuromodulation,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Department of Physical Medicine &amp; Rehabilitation,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 xml:space="preserve">Spaulding Rehabilitation Hospital &amp;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Massachusetts General Hospital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130</wp:posOffset>
                </wp:positionH>
                <wp:positionV relativeFrom="paragraph">
                  <wp:posOffset>202565</wp:posOffset>
                </wp:positionV>
                <wp:extent cx="2400300" cy="8001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 xml:space="preserve">Associate Professor of Physic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Medicine &amp; Rehabili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ssociate Professor of Neur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Harvard Medical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5.95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 xml:space="preserve">Associate Professor of Physical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Medicine &amp; Rehabilitatio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ssociate Professor of Neurology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Harvard Medical School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ef: Manuscript submission – JOV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07/17/2018 Dear Dr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 Nandita Singh,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 hereby submit our manuscript entitled “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al Time Video Projection in an MRI for the Characterization of the Neural Correlates Associated with Mirror Therapy treatment for Phantom Limb Pain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which w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ave the pleasure to submit for publication in the Journal of Visualized experiment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manuscript has not been published or currently submitted for publication elsewhere.  I certify that all authors have participated sufficiently in the writing of this manuscript, to take public responsibility for it. All authors approved the final version of this manuscript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is manuscript describes a new approach combining neuroimaging and behavioral tasks in a real time video projection aiming to better understand the associations between mirror therapy treatments for phantom limb pain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certify that there were no affiliations with or involvement in any organization or entity with a direct financial interest in the subject matter or materials discussed in the manuscript (e.g., employment, consultancies, stock ownership, honoraria, and expert testimony)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I hope that the paper meets the high standards of your journal. I am looking forward to hear from you at your earliest convenienc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7315</wp:posOffset>
            </wp:positionH>
            <wp:positionV relativeFrom="paragraph">
              <wp:posOffset>248285</wp:posOffset>
            </wp:positionV>
            <wp:extent cx="1297305" cy="3403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Felipe Fregni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color w:val="000000"/>
        <w:sz w:val="18"/>
        <w:szCs w:val="18"/>
      </w:rPr>
    </w:pPr>
    <w:r>
      <w:rPr>
        <w:rFonts w:cs="Times" w:ascii="Times" w:hAnsi="Times"/>
        <w:color w:val="000000"/>
        <w:sz w:val="18"/>
        <w:szCs w:val="18"/>
      </w:rPr>
    </w:r>
  </w:p>
  <w:p>
    <w:pPr>
      <w:pStyle w:val="Footer"/>
      <w:rPr>
        <w:rFonts w:ascii="Times" w:hAnsi="Times" w:cs="Times"/>
        <w:color w:val="000000"/>
        <w:sz w:val="18"/>
        <w:szCs w:val="18"/>
      </w:rPr>
    </w:pPr>
    <w:r>
      <w:rPr>
        <w:rFonts w:cs="Times" w:ascii="Times" w:hAnsi="Times"/>
        <w:color w:val="00000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Printanswer">
    <w:name w:val="printanswe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000000"/>
      <w:sz w:val="22"/>
      <w:szCs w:val="24"/>
      <w:lang w:val="es-ES_tradnl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3:38:00Z</dcterms:created>
  <dc:creator>Felipe Fregni</dc:creator>
  <dc:description/>
  <cp:keywords/>
  <dc:language>en-US</dc:language>
  <cp:lastModifiedBy>Pinto, Camila Bonin</cp:lastModifiedBy>
  <dcterms:modified xsi:type="dcterms:W3CDTF">2018-07-18T15:17:00Z</dcterms:modified>
  <cp:revision>4</cp:revision>
  <dc:subject/>
  <dc:title/>
</cp:coreProperties>
</file>